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СХЕМА ЭЛЕКТРИЧЕСКИХ СОЕДИНЕНИЙ ЖГУТА ПАНЕЛИ ПРИБОРОВ</w:t>
      </w:r>
    </w:p>
    <w:p>
      <w:pPr>
        <w:pStyle w:val="Normal"/>
        <w:jc w:val="center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 – колодка жгута панели приборов к жгуту системы зажигания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 – колодка жгута панели приборов к жгуту заднему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 – колодка жгута панели приборов к жгуту переднему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4 – реле противотуманных фар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5 – реле электростеклоподъемников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6 – реле звукового сигнала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7 – реле обогревателя сидений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8 – колодка жгута панели приборов к жгуту переднему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9 – выключатель наружного освещения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0 – монтажный блок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1 – комбинация приборов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2 – диод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3 – регулятор корректора фар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4 – потенциометр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5 – выключатель сигнала торможения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6 – выключатель звукового сигнала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7 – переключатель света фар и указателей поворота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8 – переключатель очистителя и омывателя ветрового стекла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9 – колодка диагностики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0 – выключатель зажигания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1 – автомобильная противоугонная система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2 – прикуриватель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3 – блок контрольных ламп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4 – выключатель аварийной сигнализации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5 – выключатель обогрева заднего стекла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6 – выключатель противотуманных фар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7 – выключатель заднего противотуманного огня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8, 29 – колодки жгута панели приборов к радиоаппарату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0 – плафон освещения вещевого ящика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1 – выключатель освещения вещевого ящика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2 – электродвигатель отопителя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3 – добавочное сопротивление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4 – колодки жгута панели приборов и жгута осветителя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5 – переключатель электродвигателя отопителя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6, 37 – табло подсветки рычагов отопителя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А1, А2 – точки заземления жгута панели приборов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Х1, Х2 – колодки жгута панели приборов к комбинации приборов;</w:t>
      </w:r>
    </w:p>
    <w:p>
      <w:pPr>
        <w:pStyle w:val="Normal"/>
        <w:jc w:val="both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Ш1-Ш5 – колодки жгута панели приборов к соответствующим разъемам Ш1-Ш5 монтажного блока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ncyclopaedi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07:00Z</dcterms:created>
  <dc:creator>v.zimin</dc:creator>
  <dc:description/>
  <dc:language>en-US</dc:language>
  <cp:lastModifiedBy>BoxTer</cp:lastModifiedBy>
  <cp:lastPrinted>2004-02-17T13:12:00Z</cp:lastPrinted>
  <dcterms:modified xsi:type="dcterms:W3CDTF">2005-01-28T10:07:00Z</dcterms:modified>
  <cp:revision>2</cp:revision>
  <dc:subject/>
  <dc:title>ЖГУТ ПРОВОДОВ ПАНЕЛИ ПРИБОРОВ</dc:title>
</cp:coreProperties>
</file>